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3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sz w:val="28"/>
          <w:szCs w:val="28"/>
        </w:rPr>
        <w:t xml:space="preserve">О рассмотрении ответа на запрос 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убернатору Пермского края</w:t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Соликамского городского округа,  Регламентом Думы Соликамского городского округа, утвержденным решением Соликамской городской Думы от 31 января 2007 г. № 121, рассмотрев ответ и.о. заместителя председателя Правительства – министра жилищно-коммунального хозяйства и благоустройства Пермского края от 31 марта 2021 г. № 01-91-30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вет и.о. заместителя председателя Правительства – министра жилищно-коммунального хозяйства и благоустройства Пермского края от 31 марта 2021 г. № 01-91-30 на запрос Думы Соликамского городского округа о предоставлении адресного списка многоквартирных домов, расположенных на территории Соликамского городского округа, капитальный ремонт общего имущества, которых планируется к завершению в 2021 году. 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21:00Z</dcterms:created>
  <dc:creator>Пользователь Windows</dc:creator>
  <dc:description/>
  <cp:keywords/>
  <dc:language>en-US</dc:language>
  <cp:lastModifiedBy>Чекан Нина Александровна</cp:lastModifiedBy>
  <cp:lastPrinted>2020-10-12T10:29:00Z</cp:lastPrinted>
  <dcterms:modified xsi:type="dcterms:W3CDTF">2021-04-29T04:13:00Z</dcterms:modified>
  <cp:revision>10</cp:revision>
  <dc:subject/>
  <dc:title>Проект</dc:title>
</cp:coreProperties>
</file>